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793359166"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1684661477"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13520422"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348117529"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1146619739"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