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954152123"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459890951"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637756487"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980840171"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2025547466"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