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150/ 2017/I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6/2017. nevelési év értékel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szítette: Bernáthné Balogh Ildikó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óvodavezető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Elfogadta: a Kőbányai Mocorgó Óvoda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nevelőtestülete</w:t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09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 neve: Kőbányai Mocorgó Óvod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2016/2017. nevelési év értékelé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0" w:name="__RefHeading___Toc483824385"/>
      <w:bookmarkStart w:id="1" w:name="_Ref483563744"/>
      <w:bookmarkEnd w:id="0"/>
      <w:r>
        <w:rPr>
          <w:rFonts w:cs="Times New Roman" w:ascii="Times New Roman" w:hAnsi="Times New Roman"/>
          <w:b/>
          <w:bCs/>
          <w:sz w:val="24"/>
        </w:rPr>
        <w:t>Személyi feltételek</w:t>
      </w:r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_RefHeading___Toc483824386"/>
      <w:bookmarkEnd w:id="2"/>
      <w:r>
        <w:rPr>
          <w:rFonts w:cs="Times New Roman" w:ascii="Times New Roman" w:hAnsi="Times New Roman"/>
          <w:b/>
          <w:sz w:val="24"/>
          <w:szCs w:val="24"/>
        </w:rPr>
        <w:t>Személyi feltételek általános jellemző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6/17-es nevelési évet teljes alkalmazotti, nevelőtestületi létszámmal kezdtük. Személyi változás május 16-tól és 19-től történt. A Cica kiscsoport egyik óvodapedagógusának: Tompa Tünde közös megegyezéssel megszűnt a munkaviszonya. A Süni nagy-középső csoportban az egyik óvodapedagógus: Szádvári Gabriella babát vár, szabadságát tölti. A helyükre pályázatot írtunk 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483824387"/>
      <w:bookmarkEnd w:id="3"/>
      <w:r>
        <w:rPr>
          <w:rFonts w:cs="Times New Roman" w:ascii="Times New Roman" w:hAnsi="Times New Roman"/>
          <w:b/>
          <w:sz w:val="24"/>
          <w:szCs w:val="24"/>
        </w:rPr>
        <w:t>Iskolarendszerű képzések és akkreditált tanfolyami továbbképzések tapasztalatai</w:t>
      </w:r>
    </w:p>
    <w:p>
      <w:pPr>
        <w:pStyle w:val="Normal"/>
        <w:rPr/>
      </w:pPr>
      <w:r>
        <w:rPr/>
        <w:t>Ebben a nevelési évben is több pedagógus élt a továbbképzés lehetőségével, a beiskolázási terv sze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helyettes kolléganő: Fülöpné Debreczeni Csilla sikeresen fejezte be BME Közoktatási vezető szakot és keresztféléves képzéssel el kezdte a AVKF Fejlesztő, differenciáló fejlesztő pedagógus szakot. A közép távú célom, hogy a következő nevelési év végén nyugdíjba vonuló fejlesztőpedagógus: Lőw Rudolfné helyére ő kerülhess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lmán Aranka kitűnően fejezte be a Kecskeméti Pallasz Athéné Egyetem, fejlesztő és differenciáló szakpedagógus képzé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jner Gabriella középfokú végzettségű óvodapedagógus befejezte az első évfolyamo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ELTE – TOKará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dvári Gabriella folytatta a ELTE Bárczi Gusztáv Gyógypedagógiai  Főiskolán tanulmányai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t óvodapedagógus vett részt a Lippogó néptánc rendezvényén, mely megerősített minket abban, hogy a tehetséggondozó műhely tematikája az ő programjuk szerint haladjon továb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both"/>
        <w:rPr/>
      </w:pPr>
      <w:bookmarkStart w:id="4" w:name="__RefHeading___Toc483824388"/>
      <w:bookmarkEnd w:id="4"/>
      <w:r>
        <w:rPr>
          <w:rFonts w:cs="Times New Roman" w:ascii="Times New Roman" w:hAnsi="Times New Roman"/>
          <w:b/>
          <w:sz w:val="24"/>
          <w:szCs w:val="24"/>
        </w:rPr>
        <w:t>A nevelést segítő szakemberek – logopédus, pszichológus, utazó gyógypedagógus, fejlesztőpedagógus – együttműködésének jellemző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ogopédus heti 10 órában, 3 utazó gyógypedagógus heti 2 illetve 3 órában dolgozik óvodánkban. Együttműködésünk, kommunikációnk jó. Megfelelően tájékoztatnak minket, pedagógusokat és a szülőket is a gyermekek fejlőd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jlesztőpedagógus és az óvodapszichológus az óvoda alkalmazottai. Óriási lehetőség a gyermekeknek, a szülőknek és a óvodapedagógusoknak egyaránt, hogy helyben az óvodában napi szinten foglalkozik velük szakember. Sokkal könnyebb a team megbeszélések, fogadó órák, szülői értekezletek megszervezése, hogy ők is nevelőtestületünk tagjai. Együttműködésünk kiváló, és hatéko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emberek éves értékelése a melléklet rész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llékletben kérjük a segítő szakemberek éves munkájának értékelését, az eredmények, tapasztalatok összegzését (területenként </w:t>
      </w:r>
      <w:r>
        <w:rPr>
          <w:rFonts w:cs="Times New Roman" w:ascii="Times New Roman" w:hAnsi="Times New Roman"/>
          <w:bCs/>
          <w:sz w:val="24"/>
          <w:szCs w:val="24"/>
        </w:rPr>
        <w:t xml:space="preserve">maximum </w:t>
      </w:r>
      <w:r>
        <w:rPr>
          <w:rFonts w:cs="Times New Roman" w:ascii="Times New Roman" w:hAnsi="Times New Roman"/>
          <w:sz w:val="24"/>
          <w:szCs w:val="24"/>
        </w:rPr>
        <w:t>egy oldal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5" w:name="__RefHeading___Toc483824389"/>
      <w:bookmarkEnd w:id="5"/>
      <w:r>
        <w:rPr>
          <w:rFonts w:cs="Times New Roman" w:ascii="Times New Roman" w:hAnsi="Times New Roman"/>
          <w:b/>
          <w:bCs/>
          <w:sz w:val="24"/>
        </w:rPr>
        <w:t>Tárgyi feltételek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_RefHeading___Toc483824390"/>
      <w:r>
        <w:rPr>
          <w:rFonts w:cs="Times New Roman" w:ascii="Times New Roman" w:hAnsi="Times New Roman"/>
          <w:b/>
          <w:sz w:val="24"/>
          <w:szCs w:val="24"/>
        </w:rPr>
        <w:t>Óvodai költségvetésből megvalósított eszközfejlesztés</w:t>
      </w: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őszi, téli időszakban a Kőbányai Rece-Fice Óvodából leselejtezésre került udvari játékokat, eszközöket rendbe hoztuk. A Polgármester Úr jóvoltából biztosított anyagi forrást, saját hatáskörben, festési-mázolási munkákra fordítottuk. A felújított játékokat a Föld napja alkalmából avattuk fel és adtuk át a gyermekeknek. Szintén innen kapott gyermek konyha szekrénysort renováltuk, mellyel frisstettük a 3 csoportszoba bútorai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dvar porosabb területét gumitéglával fedtük be, és „sör padokat” helyeztünk ki, így a friss levegőn lehet a gyümölcsöt elfogyasztani a gyermekek, de az ábrázolási tevékenységeket is szívesen folytatják itt az oviso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p káros sugarai ellen pavilonokat vásároltam, mely megvédi a homokozó gyermeke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on örültünk a balesetveszélyes homokozó szélek gumitéglával való burkolásához. Ez nemcsak biztonságos, hanem szép is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 csoportban óvodai fektetők cseréje történt. Az elavult, kopott ágyak helyére praktikus modern ágyak kerültek. Az ágyneműk, lepedők is újak lette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soportok és konyha edénykészletét is feltöltöttük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gycsoportosok búcsúztatójára, a gyermeknapra, és az elkövetkezendő programokra erősítőt, hangfalat vásároltun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számítógépet kapott az óvodai titkárnő és én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 különböző képességet fejlesztő játékot tudtunk vásárolni a csoportoknak Karácsonykor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mesekönyvekkel bővült a könyvtár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ész éves vizuális, barkácsolós eszközöket maximálisan biztosítottuk a gyermekek számára.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j rollerekkel egészült ki a kerékpárparkun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_RefHeading___Toc483824391"/>
      <w:r>
        <w:rPr>
          <w:rFonts w:cs="Times New Roman" w:ascii="Times New Roman" w:hAnsi="Times New Roman"/>
          <w:b/>
          <w:sz w:val="24"/>
          <w:szCs w:val="24"/>
        </w:rPr>
        <w:t>Pályázati nyereményekből megvalósított fejlesztés</w:t>
      </w:r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ozsik program 40. 000 Ft biztosított óvodánknak, melyben focikapuk, labdák voltak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_RefHeading___Toc483824392"/>
      <w:bookmarkEnd w:id="8"/>
      <w:r>
        <w:rPr>
          <w:rFonts w:cs="Times New Roman" w:ascii="Times New Roman" w:hAnsi="Times New Roman"/>
          <w:b/>
          <w:sz w:val="24"/>
          <w:szCs w:val="24"/>
        </w:rPr>
        <w:t>Az intézmény alapítványának segítségével megvalósított fejlesztés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vány pénze ismét használható, az 1 %-ból és szülői támogatásból a Gyermeknapi ugráló várakat és a bohóc műsort fizettük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/>
      </w:pPr>
      <w:bookmarkStart w:id="9" w:name="__RefHeading___Toc483824393"/>
      <w:r>
        <w:rPr>
          <w:rFonts w:cs="Times New Roman" w:ascii="Times New Roman" w:hAnsi="Times New Roman"/>
          <w:b/>
          <w:sz w:val="24"/>
          <w:szCs w:val="24"/>
        </w:rPr>
        <w:t>Szülői segítséggel megvalósított fejlesztés</w:t>
      </w:r>
      <w:bookmarkEnd w:id="9"/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5 csoport kiskertjének díszburkolatát a Süni csoportos Kerek Zétény édesapjának felajánlásával készül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_RefHeading___Toc483824394"/>
      <w:r>
        <w:rPr>
          <w:rFonts w:cs="Times New Roman" w:ascii="Times New Roman" w:hAnsi="Times New Roman"/>
          <w:b/>
          <w:sz w:val="24"/>
          <w:szCs w:val="24"/>
        </w:rPr>
        <w:t>A nevelési év folyamán betervezett beruházás, felújítás, karbantartás</w:t>
      </w:r>
      <w:bookmarkEnd w:id="10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őbányai Rece-Fice Óvodából leselejtezésre került udvari játékokat, eszközöket rendbe hoztuk, felújítottuk, lefestettü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_RefHeading___Toc483824395"/>
      <w:r>
        <w:rPr>
          <w:rFonts w:cs="Times New Roman" w:ascii="Times New Roman" w:hAnsi="Times New Roman"/>
          <w:b/>
          <w:sz w:val="24"/>
          <w:szCs w:val="24"/>
        </w:rPr>
        <w:t>Tervezett nyári felújítás, karbantartás</w:t>
      </w:r>
      <w:bookmarkEnd w:id="11"/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olgármester Úr jóvoltából biztosított anyagi forrást, saját hatáskörben, festési-mázolási munkákra fordítjuk. A mellékhelyiségek kifestése, tisztasági festés, ajtók , keretek mázol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hány év alatt felhalmozódott, elhasználódott, balesetveszélyes tárgyak, eszközök leselejtezése, megsemmisítése, elszállíttatása. A raktár helységek kitakarítás, karbantartás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ti padok, kiskert kerítések lefestése, Az épület bejáratainál a falfelületek felújítása, lefesté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árati kapu áthelyezése, a Törekvés Művelődési ház parkolóján keresztül. Kódos rendszer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óvodavezetői szoba kialakítása az épület első emeletéről, a földszinti, óvodatitkári iroda mellé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12" w:name="__RefHeading___Toc483824396"/>
      <w:bookmarkEnd w:id="12"/>
      <w:r>
        <w:rPr>
          <w:rFonts w:cs="Times New Roman" w:ascii="Times New Roman" w:hAnsi="Times New Roman"/>
          <w:b/>
          <w:bCs/>
          <w:sz w:val="24"/>
        </w:rPr>
        <w:t>Szakmai feladatok összegzése</w:t>
      </w:r>
    </w:p>
    <w:p>
      <w:pPr>
        <w:pStyle w:val="Heading1"/>
        <w:numPr>
          <w:ilvl w:val="0"/>
          <w:numId w:val="0"/>
        </w:numPr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__RefHeading___Toc483824397"/>
      <w:r>
        <w:rPr>
          <w:rFonts w:cs="Times New Roman" w:ascii="Times New Roman" w:hAnsi="Times New Roman"/>
          <w:b/>
          <w:sz w:val="24"/>
          <w:szCs w:val="24"/>
        </w:rPr>
        <w:t>Az éves munkatervben kitűzött célok, meghatározott szakmai feladatok megvalósításának értékelése</w:t>
      </w:r>
      <w:bookmarkEnd w:id="13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értékelésemben írtam 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_RefHeading___Toc483824398"/>
      <w:bookmarkEnd w:id="14"/>
      <w:r>
        <w:rPr>
          <w:rFonts w:cs="Times New Roman" w:ascii="Times New Roman" w:hAnsi="Times New Roman"/>
          <w:b/>
          <w:sz w:val="24"/>
          <w:szCs w:val="24"/>
        </w:rPr>
        <w:t>Évközben adódó új pedagógiai feladat megvalósítá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ca kiscsoportban többszöri csoportlátogatás, a korosztály miatti elvárások módszertani eljárások hatékonysága miatt. Sajnos az óvodapedagógussal nem tudtam közös nevezőre jutni, ezért közös megegyezéssel a Tompa Tünde munkaviszonya, 2017. 05. 19-én megszű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5" w:name="__RefHeading___Toc483824399"/>
      <w:r>
        <w:rPr>
          <w:rFonts w:cs="Times New Roman" w:ascii="Times New Roman" w:hAnsi="Times New Roman"/>
          <w:b/>
          <w:sz w:val="24"/>
          <w:szCs w:val="24"/>
        </w:rPr>
        <w:t>Módszertani innovációk, amelyek a nevelési év során kerültek kidolgozásra vagy alkalmazásra</w:t>
      </w:r>
      <w:bookmarkEnd w:id="15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valy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O pályázat feltételei az óvodapedagógusok által kifejlesztett és kipróbált LEGO konstrukciós játék, fejlesztő hatása voltak. A Kerületi Pedagógiai Napok alkalmából Óvodánk egyik óvodapedagógusa: Jancsó Zsanett, a Süni csoportban tartott bemutató foglalkozást a LEGO különböző fejlesztő hatásának lehetőségeiről. A bemutató után, a fejlesztőpedagógusok munkaközösségének vezetője team megbeszélésre kért fel minket, ahol a LEGO témában ötletbörzét tartottunk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__RefHeading___Toc483824400"/>
      <w:bookmarkEnd w:id="16"/>
      <w:r>
        <w:rPr>
          <w:rFonts w:cs="Times New Roman" w:ascii="Times New Roman" w:hAnsi="Times New Roman"/>
          <w:b/>
          <w:sz w:val="24"/>
          <w:szCs w:val="24"/>
        </w:rPr>
        <w:t xml:space="preserve">Tehetséggondozó tevékenység </w:t>
      </w:r>
      <w:r>
        <w:rPr>
          <w:rFonts w:cs="Times New Roman" w:ascii="Times New Roman" w:hAnsi="Times New Roman"/>
          <w:sz w:val="24"/>
          <w:szCs w:val="24"/>
        </w:rPr>
        <w:t>(Amennyiben a pedagógiai feladatoknál kifejtésre került, nem kérjük ismételni.)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tehetséggondozó műhelyünk működött az idei nevelési évben. A néptáncos terület eredményesebb, kedveltebb volt a gyermekek körében. A vizuális tematikájú tevékenységek kevésbé voltak sikeresek, mert az önfeledt, kreatív alkotáshoz nem adódott mindig megfelelő idő, hely, motiváció, alkotókedv, eszköz, illetve technika. Ez a tehetség műhely inkább fakultatív, jó program volt a gyermekek számá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483824401"/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Integrációt támogató pedagógiai tevékenység </w:t>
      </w:r>
      <w:r>
        <w:rPr>
          <w:rFonts w:cs="Times New Roman" w:ascii="Times New Roman" w:hAnsi="Times New Roman"/>
          <w:sz w:val="24"/>
          <w:szCs w:val="24"/>
        </w:rPr>
        <w:t>(Az intézményben kialakított, az eredményes integrációt biztosító feltételek.)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vasszal, 1 fő SNI gyermek érkezett hozzánk. az óvodába. Érzékszervi fogyatékos, hallássérült. Fogadása, befogadása eredményes, zökkenőmentes volt. Mindkét SNI gyermekhez utazó gyógypedagógus jár, heti 2 illetve 3 alkalommal. Nálunk a spontán, teljes integráción túl a törvényi meghatározás szerint, maximálisan megkapják a gyermekek a nekik előírt fejlesztést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gráns programunk keretében egyénileg és csoportosan is, folyamatosan fejlesztjük a magyar nyelv használatát, a nem magyar anyanyelvű gyermekekné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8" w:name="__RefHeading___Toc483824402"/>
      <w:bookmarkEnd w:id="18"/>
      <w:r>
        <w:rPr>
          <w:rFonts w:cs="Times New Roman" w:ascii="Times New Roman" w:hAnsi="Times New Roman"/>
          <w:b/>
          <w:sz w:val="24"/>
          <w:szCs w:val="24"/>
        </w:rPr>
        <w:t xml:space="preserve">Szervezetfejlesztési feladatok </w:t>
      </w:r>
      <w:r>
        <w:rPr>
          <w:rFonts w:cs="Times New Roman" w:ascii="Times New Roman" w:hAnsi="Times New Roman"/>
          <w:sz w:val="24"/>
          <w:szCs w:val="24"/>
        </w:rPr>
        <w:t>(Az év elején kitűzött szervezetfejlesztési célok teljesültek-e? Pl. Feladat-, hatáskör-, felelősségmegosztás, döntéshozatal, információáramlás, motiváció, kommunikáció, problémamegoldás, konfliktuskezelés, óvodai kultúra, klíma, szabályozottság folyamatainak javítása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z önértékelésemben írtam erről a fejezetről. Kiegészítésül: A döntéseimet, minden esetben megosztottam, megvitattam a vezető helyettessel. A nevelőtestületi értekezleteken a kommunikáció folyamatos áramlásával, információ cserével, igyekeztem mindig a megfelelő időben, módon tájékoztatni a kollégáimat. Az ellenőrzések során, az ellenőrzés szempontjait érthetővé tettem. 1 óvodapedagógus személyiségével, munkájának minőségével nem tudtam azonosulni, ő már nem a nevelőtestületünk tagja. A megfelelő klíma, légkör kialakításához nélkülözhetetlen az SZMSZ-ben leírt szabályok betartása. A hiányzó kollégák helyettesítése, összefogással zökkenőmentes volt. Még vannak finomítási feladataink, hogy kialakuljon az együtt, egymásért is dolgozunk, hogy segítsük egymást, de ezt már a következő nevelési évre tervezem.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__RefHeading___Toc483824403"/>
      <w:r>
        <w:rPr>
          <w:rFonts w:cs="Times New Roman" w:ascii="Times New Roman" w:hAnsi="Times New Roman"/>
          <w:b/>
          <w:sz w:val="24"/>
          <w:szCs w:val="24"/>
        </w:rPr>
        <w:t>Az elégedettségmérés eredményeinek fő konklúziói</w:t>
      </w:r>
      <w:bookmarkEnd w:id="19"/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gyermekek és szülők körében készítetünk elégedettségi felmérést, melynek beszámolója a mellékletben található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ek körében legkedveltebbek a mozgásos tevékenységek, ezért igyekszünk az ehhez tartozó eszközparkot folyamatosan fejleszteni és minél több programot, foglalkozást a szabadban tartani. A kerületi sport versenyek nagyon sikeresek és kedveltek a gyermekek körében, így igyekszünk minél több gyermeket ezekbe bevonni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smerően nyilatkoztak a szülők, a pedagógusaink fejlesztő munkájáról, a környezet tisztaságáról, a tárgyi feltételek alakulásáról és a szervezett programjainkról. Ez megerősített minket abban, hogy jó úton haladunk, továbbra is így csináljuk.</w:t>
      </w:r>
    </w:p>
    <w:p>
      <w:pPr>
        <w:pStyle w:val="Heading2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__RefHeading___Toc483824404"/>
      <w:bookmarkEnd w:id="20"/>
      <w:r>
        <w:rPr>
          <w:rFonts w:cs="Times New Roman" w:ascii="Times New Roman" w:hAnsi="Times New Roman"/>
          <w:b/>
          <w:sz w:val="24"/>
          <w:szCs w:val="24"/>
        </w:rPr>
        <w:t>Intézményi szakmai munkaközösségek tevékenysé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nevelési évben is eredményes munkát végeztek a munkaközösségek, beszámolóik a mellékletben megtalálható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ik fő pedagógiai feladatunk a PP egyes fejezeteinek aktualizálása, pontosítása, korszerűsítése volt. A felosztott feladatokat feldolgoztuk. A PP-t kijavítottu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1" w:name="__RefHeading___Toc483824405"/>
      <w:bookmarkEnd w:id="21"/>
      <w:r>
        <w:rPr>
          <w:rFonts w:cs="Times New Roman" w:ascii="Times New Roman" w:hAnsi="Times New Roman"/>
          <w:b/>
          <w:sz w:val="24"/>
          <w:szCs w:val="24"/>
        </w:rPr>
        <w:t>A munkaközösség-vezetők beszámolóit mellékletben kérjük csatoln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2" w:name="__RefHeading___Toc483824406"/>
      <w:bookmarkEnd w:id="22"/>
      <w:r>
        <w:rPr>
          <w:rFonts w:cs="Times New Roman" w:ascii="Times New Roman" w:hAnsi="Times New Roman"/>
          <w:b/>
          <w:sz w:val="24"/>
          <w:szCs w:val="24"/>
        </w:rPr>
        <w:t>Nevelőtestületi értekezletek tapasztalata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nevelőtestületi értekezletek gyakorisága, szokásrendszere lehetővé tette a folyamatos információáramlást, a szakmai felkészülést.</w:t>
      </w:r>
    </w:p>
    <w:p>
      <w:pPr>
        <w:pStyle w:val="Heading2"/>
        <w:numPr>
          <w:ilvl w:val="0"/>
          <w:numId w:val="0"/>
        </w:numPr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__RefHeading___Toc483824407"/>
      <w:bookmarkEnd w:id="23"/>
      <w:r>
        <w:rPr>
          <w:rFonts w:cs="Times New Roman" w:ascii="Times New Roman" w:hAnsi="Times New Roman"/>
          <w:b/>
          <w:sz w:val="24"/>
          <w:szCs w:val="24"/>
        </w:rPr>
        <w:t>Nyilvánosságot biztosító intézményi belső és külső programok szervezésének tapasztalat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vaszi Kerületi Pedagógiai Napok bemutató foglalkozása, 13 pedagógus tisztelt meg bennünket érdeklődésév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edék Alapítvány Migránsokat Segítő Egyesület pedagógiai fórumain együtt vettünk részt a Kőbányai Rece-Fice Óvoda óvodapedagógusaival</w:t>
      </w:r>
    </w:p>
    <w:p>
      <w:pPr>
        <w:pStyle w:val="Heading1"/>
        <w:numPr>
          <w:ilvl w:val="0"/>
          <w:numId w:val="0"/>
        </w:numPr>
        <w:ind w:left="910" w:right="113" w:hanging="0"/>
        <w:rPr>
          <w:rFonts w:ascii="Times New Roman" w:hAnsi="Times New Roman" w:cs="Times New Roman"/>
          <w:sz w:val="24"/>
          <w:szCs w:val="24"/>
        </w:rPr>
      </w:pPr>
      <w:bookmarkStart w:id="24" w:name="__RefHeading___Toc483824408"/>
      <w:bookmarkEnd w:id="24"/>
      <w:r>
        <w:rPr>
          <w:rFonts w:cs="Times New Roman" w:ascii="Times New Roman" w:hAnsi="Times New Roman"/>
          <w:sz w:val="24"/>
          <w:szCs w:val="24"/>
        </w:rPr>
        <w:t>(Csak azokat kell feltüntetni, amelyek a szülők mellett másokat is megszólítanak, a csak szülőknek szóló programokra a szülőkkel történő kapcsolat értékelésénél érdemes kitérni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25" w:name="__RefHeading___Toc483824409"/>
      <w:bookmarkEnd w:id="25"/>
      <w:r>
        <w:rPr>
          <w:rFonts w:cs="Times New Roman" w:ascii="Times New Roman" w:hAnsi="Times New Roman"/>
          <w:b/>
          <w:bCs/>
          <w:sz w:val="24"/>
        </w:rPr>
        <w:t>Mérés, ellenőrzés, értékel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26" w:name="__RefHeading___Toc483824410"/>
      <w:bookmarkEnd w:id="26"/>
      <w:r>
        <w:rPr>
          <w:rFonts w:cs="Times New Roman" w:ascii="Times New Roman" w:hAnsi="Times New Roman"/>
          <w:b/>
          <w:sz w:val="24"/>
        </w:rPr>
        <w:t>Pedagógusok ellenőrzésének általános tapasztalata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któberben és februárban látogattam a csoportokba. Mindkét esetben a pedagógusminősítésnek megfelelően történt az ellenőrzés. A ezt módot azért választottam, mert ezzel szerettem volna segíteni felkészíteni az óvodapedagógusokat a helyes, felkészült eljárás menetére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soportlátogatás célja megfigyelés és csoportnapló ellenőrzés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megfigyelés ideje 8.00 órától- 10.00 óráig, mely tartalmazza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a gyermekek reggeli fogadását,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a folyamatos tízórai folyamatát,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a párhuzamosan történő szabad játék, tevékenység kezdeményezés folyamatát,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az egyéni bánásmód gyakorlását,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a szülőkkel, valamint a nevelő-oktató munkát segítő dajkával való együttműködést.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dajka munkájának megfigyelése, ellenőrzése, mely tartalmazza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nevelő-oktató munkát segítő szerepét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csoportszoba, az öltöző, a mosdó tisztaságát, higiénéjét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csoportnapló felépítése, tartalma megfelel az elvártnak. A napló vezetése naprakész. A nevelési terv a PP alapján készült, alapos, részletes. A tematikus terv készítésénél az óvodapedagógusok figyelembe veszik az adott korosztály elvárásai mellett a gyermekek adottságait, képességeit, előzően megszerzett tudását, ismereteit. 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inden csoportban jól éreztem magam. Az óvodapedagógusok felkészültek, együttműködőek. A tervezett tevékenységeket, tervezeteik alapján reflektálták. A szakmai beszélgetés során elmondtam tapasztalatimat, melyet írásban is rögzítettem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27" w:name="__RefHeading___Toc483824411"/>
      <w:r>
        <w:rPr>
          <w:rFonts w:cs="Times New Roman" w:ascii="Times New Roman" w:hAnsi="Times New Roman"/>
          <w:b/>
          <w:sz w:val="24"/>
        </w:rPr>
        <w:t>A technikai dolgozók ellenőrzésének tapasztalatai</w:t>
      </w:r>
      <w:bookmarkEnd w:id="27"/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 belső ellenőrzés során a technikai dolgozók önmagukat és egymást is értékelték. Az ellenőrzésben a vezető helyettes vett még részt. </w:t>
      </w:r>
      <w:r>
        <w:rPr>
          <w:rFonts w:cs="Times New Roman" w:ascii="Times New Roman" w:hAnsi="Times New Roman"/>
          <w:sz w:val="24"/>
        </w:rPr>
        <w:t>A feladatok elosztása jó, igazságos és egyenletes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A takarításnál nem találtunk különösebb hibát.</w:t>
      </w:r>
      <w:r>
        <w:rPr>
          <w:rFonts w:cs="Times New Roman" w:ascii="Times New Roman" w:hAnsi="Times New Roman"/>
          <w:sz w:val="24"/>
        </w:rPr>
        <w:t xml:space="preserve"> A feladataik ellátásában nem mindenki elég alapos, így a folyamatos ellenőrzésre több időt kell fordítan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konyhai dolgozónak át kell ütemezni a feladatai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cél a rend, a tisztaság, higiéné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 kerti munkás elsődleges feladata az udvar rendben tartása. Gyorsabbnak gondoltam a munkafolyamatokat, amit április végére szeretettem volna, hogy kész legyen az most lett kész. A nyáron, az óvoda zárás ideje alatt szerdánként bejön locsolni.</w:t>
      </w:r>
    </w:p>
    <w:p>
      <w:pPr>
        <w:pStyle w:val="Heading2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28" w:name="__RefHeading___Toc483824412"/>
      <w:bookmarkEnd w:id="28"/>
      <w:r>
        <w:rPr>
          <w:rFonts w:cs="Times New Roman" w:ascii="Times New Roman" w:hAnsi="Times New Roman"/>
          <w:b/>
          <w:sz w:val="24"/>
        </w:rPr>
        <w:t>A gyermekek fejlődésének mérésével kapcsolatos tapasztalatok és az ebből következő feladat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 mérése egy adaptált mérési módszer szerint történik A gyermekek fejlődését rögzítő adatlapon, egy tanévben 3-szor (november-február-május) jegyzetelünk. A mérési módszer jól alkalmazható, tükrözi a gyermekek fejlettségét, segíti az óvodapedagógus munkájá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29" w:name="__RefHeading___Toc483824413"/>
      <w:bookmarkEnd w:id="29"/>
      <w:r>
        <w:rPr>
          <w:rFonts w:cs="Times New Roman" w:ascii="Times New Roman" w:hAnsi="Times New Roman"/>
          <w:b/>
          <w:sz w:val="24"/>
        </w:rPr>
        <w:t>Szaktanácsadói látogatás, tanácsadás tapasztalatai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abics Anna szaktanácsadó, segítette külső szakemberként a munkánkat. A PP szakmai felmérése, és Farkasné Vígh Zsuzsa óvodapedagógus minősítésének felkészülésé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30" w:name="__RefHeading___Toc483824414"/>
      <w:bookmarkEnd w:id="30"/>
      <w:r>
        <w:rPr>
          <w:rFonts w:cs="Times New Roman" w:ascii="Times New Roman" w:hAnsi="Times New Roman"/>
          <w:b/>
          <w:bCs/>
          <w:sz w:val="24"/>
        </w:rPr>
        <w:t>Az óvoda gyermekvédelmi tevékenység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gyermekvédelmi munkát a gyermekvédelmi felelőssel Lőw Rudolfné óvodapedagógus-fejlesztőpedagógussal, együtt, teamben végeztük. Beszámolója az 5.1 és 5.2 kérdésre is válasz ad, mely megtalálható a mellékletben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31" w:name="__RefHeading___Toc483824415"/>
      <w:bookmarkEnd w:id="31"/>
      <w:r>
        <w:rPr>
          <w:rFonts w:cs="Times New Roman" w:ascii="Times New Roman" w:hAnsi="Times New Roman"/>
          <w:b/>
          <w:sz w:val="24"/>
        </w:rPr>
        <w:t>Az év folyamán a veszélyeztetett és hátrányos helyzetű gyermekek helyzetének javítása érdekében megtett intézkedés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32" w:name="__RefHeading___Toc483824416"/>
      <w:bookmarkEnd w:id="32"/>
      <w:r>
        <w:rPr>
          <w:rFonts w:cs="Times New Roman" w:ascii="Times New Roman" w:hAnsi="Times New Roman"/>
          <w:b/>
          <w:sz w:val="24"/>
        </w:rPr>
        <w:t>A gyermekvédelmi tevékenységet segítő szervezetekkel való kapcsolat tapasztalat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33" w:name="__RefHeading___Toc483824417"/>
      <w:bookmarkEnd w:id="33"/>
      <w:r>
        <w:rPr>
          <w:rFonts w:cs="Times New Roman" w:ascii="Times New Roman" w:hAnsi="Times New Roman"/>
          <w:b/>
          <w:bCs/>
          <w:sz w:val="24"/>
        </w:rPr>
        <w:t>Az óvodai nevelésbe illesztett egyéb, külső szolgáltató által szervezett foglalkozások, szolgáltatások tapasztalata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szás, a sakk, a hittan foglalkozások a délelőtti óvodai nevelés folyamatába voltak beépítve. A labdajáték(foci),  a judo, az angol, a gyermek tánc a délután lehetett választani. A szolgáltatók szervezték meg a tevékenységeket, az óvoda biztosította a helyiséget. az érdeklődő gyermekek magas létszáma miatt az angol és gyermek tánc, foglalkozások csoportbontásban történt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őbányai Kékvirág Óvoda által szervezett sakkversenyen 3 gyermek képviselt minket, melyen előkelő helyezést értek e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cista fiúk a KISE által szervezett foci bajnokságon szép eredményt értek 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ncos csapat a gyermeknapon mutathatta be ügyességét a közönség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pcsolatunk a szolgáltatókkal jó, az információ cserére még jobban kell figyelnü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34" w:name="__RefHeading___Toc483824418"/>
      <w:bookmarkEnd w:id="34"/>
      <w:r>
        <w:rPr>
          <w:rFonts w:cs="Times New Roman" w:ascii="Times New Roman" w:hAnsi="Times New Roman"/>
          <w:b/>
          <w:bCs/>
          <w:sz w:val="24"/>
        </w:rPr>
        <w:t>Az óvoda ünnepei, hagyomány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35" w:name="__RefHeading___Toc483824419"/>
      <w:r>
        <w:rPr>
          <w:rFonts w:cs="Times New Roman" w:ascii="Times New Roman" w:hAnsi="Times New Roman"/>
          <w:b/>
          <w:sz w:val="24"/>
        </w:rPr>
        <w:t>A pedagógia programban szereplő ünnep, hagyomány, program szervezésének tapasztalatai</w:t>
      </w:r>
      <w:bookmarkEnd w:id="35"/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unkatervben rögzítettek szerint az ünnepeknek, jeles napoknak, hagyományoknak, programoknak felelőse van. A szervezés és irányítás egy kézben van, így egyszerűbb a felkészülés és lebonyolítás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A kollégák felkészültek, a gyermekek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szülők lelkesek. Az egész óvodát érintő szervezési feladatokat továbbra is írásban kell rögzíteni, a félreértések elkerülése véget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36" w:name="__RefHeading___Toc483824420"/>
      <w:bookmarkEnd w:id="36"/>
      <w:r>
        <w:rPr>
          <w:rFonts w:cs="Times New Roman" w:ascii="Times New Roman" w:hAnsi="Times New Roman"/>
          <w:b/>
          <w:sz w:val="24"/>
        </w:rPr>
        <w:t>A pedagógiai programokhoz kapcsolódó újabb hagyományteremtés jellemző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programként jelent meg: a Szüreti táncház, és ugráló vár a gyermekeknek, a Márton napi lámpás felvonulás a szülőkkel, a Karácsonyi vásár és tea-süti délután a szülőknek saját készítésű ajándékkészítéssel, a Papír gyűjtési hetek a Föld napja keretében,</w:t>
        <w:tab/>
        <w:t>a Föld napi virágvásár és virágültetés a gyermekekkel, a külföldi származású gyermeke és családok tiszteletére a Kínai újév, a Búcsúztató, ballagás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egy másfajta megközelítésből. Az új szokás tetszett minden rést vevőnek, ezért jövőre is hasonlóan szervezzük meg a programjainkat.</w:t>
      </w:r>
    </w:p>
    <w:p>
      <w:pPr>
        <w:pStyle w:val="Normal"/>
        <w:ind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37" w:name="__RefHeading___Toc483824421"/>
      <w:r>
        <w:rPr>
          <w:rFonts w:cs="Times New Roman" w:ascii="Times New Roman" w:hAnsi="Times New Roman"/>
          <w:b/>
          <w:bCs/>
          <w:sz w:val="24"/>
        </w:rPr>
        <w:t>Az óvoda kapcsolatai</w:t>
      </w:r>
      <w:bookmarkEnd w:id="37"/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bookmarkStart w:id="38" w:name="__RefHeading___Toc483824422"/>
      <w:bookmarkEnd w:id="38"/>
      <w:r>
        <w:rPr>
          <w:rFonts w:cs="Times New Roman" w:ascii="Times New Roman" w:hAnsi="Times New Roman"/>
          <w:b/>
          <w:sz w:val="24"/>
        </w:rPr>
        <w:t xml:space="preserve">A szülőkkel való kapcsolattartás eredményességének értékelése </w:t>
      </w:r>
      <w:r>
        <w:rPr>
          <w:rFonts w:cs="Times New Roman" w:ascii="Times New Roman" w:hAnsi="Times New Roman"/>
          <w:sz w:val="24"/>
        </w:rPr>
        <w:t>(Az együttműködés hatékonysága, tapasztalatok, eredmények, további célok.)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zülőkkel nagyon jó a kapcsolatunk. Figyelembe vettük az előző nevelési évben tett jelzésüket, miszerint több nyitott programot szeretnének itt az óvodában. Szülői értekezleteken tájékoztatást kaphattak a csoportjuk életéről, aktualitásokról, tervezett programokról. Fogadó órákon meghallgathatták az óvodapedagógusok beszámolóját gyermekük fejlődéséről, beszélgethettek tanácsot kérhettek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gyermekekkel foglalkozó szakemberekhez, óvodavezetőhöz fordulhattak kérdéseikkel, problémáikkal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Ősszel és tavasszal SZÓSZ értekezlet keretében beszéltük meg óvodánk és a családok kapcsolatának mélyítését. Az őszi SZÓSZ értekezleten búcsúzott el Balla- Szemerédi Katalin szülő, a SZÓSZ tagoktól, gyermeke iskolába megy, ezért lemondott tisztségéről és átadta mandátumát Horváth-Nesuta Fruzsina szülőnek, akit a jelenlévő SZÓSZ tagok 100 %-ban elfogadtak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SZÓSZ elnök véleménye a mellékletben találhat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39" w:name="__RefHeading___Toc483824423"/>
      <w:bookmarkEnd w:id="39"/>
      <w:r>
        <w:rPr>
          <w:rFonts w:cs="Times New Roman" w:ascii="Times New Roman" w:hAnsi="Times New Roman"/>
          <w:b/>
          <w:sz w:val="24"/>
        </w:rPr>
        <w:t>Társintézményekkel való kapcsolattartás általános tapasztalata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kapcsolatainkat folyamatosan bővítjük. Karácsonykor tettem baráti látogatást Göncziné Sárvári Gabriella Egyesített Bölcsőde vezetőnél. A mi körzetünkben nincs bölcsőde, ettől függetlenül bízom az együttműködésünkbe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ól együtt dolgoztunk a Menedék Alapítvány Migránsokat Segítő Egyesülettel. Csoportos foglalkozásaik érdeklődést felkeltőek, érdekesek voltak. A pedagógiai fórumokon közérdekű témákat feszegettünk külföldi származású családok, gyermekek, törvények témájában. A mentorálás, a mi esetünkben nem volt eredményes. Az egyesület mentorai és az óvodapedagógusok nem értettek mindenben egye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zívesen vettünk részt, a hozzánk járt ovisok, jelenleg elsősök bemutató óráján, melyen tapasztalatot cseréltünk egymássa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SE által szervezett kerületi foci és sportversenyeken óvodásaink eredményesen szerepelt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bookmarkStart w:id="40" w:name="__RefHeading___Toc483824424"/>
      <w:bookmarkEnd w:id="40"/>
      <w:r>
        <w:rPr>
          <w:rFonts w:cs="Times New Roman" w:ascii="Times New Roman" w:hAnsi="Times New Roman"/>
          <w:b/>
          <w:sz w:val="24"/>
        </w:rPr>
        <w:t>Az egyéb intézményekkel való kapcsolat jellemző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volt az idén Kroó György Zene- és Képzőművészeti Kőbányai Alapfokú Művészeti Iskola bemutatójának megtekintése a nagycsoportosok által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Fővárosi Pedagógiai Szakszolgálat X. kerületi Tagintézményével, a BÁRKA Kőbányai Gyermekjóléti Központtal, a BÁRKA Gyermekek Átmeneti Otthonával  a hivatalos megkeresésen túl is jó a kapcsolatunk.</w:t>
        <w:tab/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41" w:name="__RefHeading___Toc483824425"/>
      <w:bookmarkEnd w:id="41"/>
      <w:r>
        <w:rPr>
          <w:rFonts w:cs="Times New Roman" w:ascii="Times New Roman" w:hAnsi="Times New Roman"/>
          <w:b/>
          <w:bCs/>
          <w:sz w:val="24"/>
        </w:rPr>
        <w:t>Az intézményvezető önértékelése</w:t>
      </w:r>
    </w:p>
    <w:p>
      <w:pPr>
        <w:pStyle w:val="Normal"/>
        <w:ind w:left="364" w:right="42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 beszámoló végén, a konzekvenciákat levonva, a saját értékelő/elemző munka eredményeként fogalmazzon meg, körvonalazzon pedagógiai és szervezetfejlesztési célokat, amelyeket a jövő tanévben meg kíván valósítani </w:t>
      </w:r>
      <w:r>
        <w:rPr>
          <w:rFonts w:cs="Times New Roman" w:ascii="Times New Roman" w:hAnsi="Times New Roman"/>
          <w:bCs/>
          <w:sz w:val="24"/>
          <w:szCs w:val="24"/>
        </w:rPr>
        <w:t>maximum 1 oldal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ásodik nevelési évemet zárom, óvodavezetőként, a Kőbányai Mocorgó Óvodában. A munkatervben leírt terveimet magas százalékban teljesített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ik fő pedagógiai feladatunk a PP egyes fejezeteinek aktualizálása, pontosítása, korszerűsítése volt. A felosztott feladatokat feldolgoztuk. A PP-t kijavítottuk. A további minőségi változtatás a jövő nevelési év felada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os feladataim, amit igyekeztem megvalósíta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vékenység kezdeményezése mellett, a szabad játék fontosságának szem előtt tartás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ek mozgás igényének biztosítása, napi gyakoriságú legyen, és lehetőség szerint a szabadban szerveződjö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óvodapedagógus tervező, szervezőmunkája a korcsoportnak és a differenciálás elveinek figyelembe vételével történj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lmény és tapasztalatszerzés lehetőségeit feltétlenül biztosítsuk a gyermekek szám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fejlődésének nyomon követésére kidolgozott, egységes dokumentáció naprakés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és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ntos a gyermekek fejlődésének folyamatos nyomon követése, szülők tájékoztatása, dokumentálá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ényeges a  csoport alapvető szokás-szabályrendszerének rögzítése, és a csoportban dolgozók között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megosztás kialakít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hetséggondozás a Tehetséggondozó Komplex Programban meghatározottak szerint történjen. A tehetséggondozás módosítása, hatékonyabbá téte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védelmi feladatok ellátása, jelzési kötelezettség</w:t>
      </w:r>
      <w:r>
        <w:rPr/>
        <w:t>,</w:t>
      </w:r>
      <w:r>
        <w:rPr>
          <w:rFonts w:cs="Times New Roman" w:ascii="Times New Roman" w:hAnsi="Times New Roman"/>
          <w:sz w:val="24"/>
          <w:szCs w:val="24"/>
        </w:rPr>
        <w:t xml:space="preserve"> különös tekintettel, a hiányzások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 más szakemberekkel, az intézményi partnerekk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gráns gyermekek neveléséből adódó speciális feladatok tervezése, szervezése, a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kulturális PP szerint. A TÁMOP-3.4.1.B-11/1-2012-0009 számú pályázat lejárt 2017. 06. 15-é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vábbi tervek kidolgozása, adaptált program kipróbál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SNI gyermekek fogadása, integrálása, fejlesztésének előseg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velési évre vonatkozó egyéb feladat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vezetfejlesztés, csapatépítés: közös programok: karácsonyi vacsora, egymás megajándékozása, Karácsonyi pénzjutalom, közös Spotnap, Pedagógus napi ünnepi ebéd, közös bográcsozá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zéseken résztvevő kollégák minőségi helyettesítés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tanácsadói adekvát segítségkérés, PP aktualizálás, minősítés. Portfoliókészítés, tapasztalatok megbeszélése, átadása. A minősítések tapasztalatainak feldolgozás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ok mélyítése, újak építése, intézményi szint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edagógiai, humánerő forrásbeli, kapcsolattartási szempontokat figyelembe véve, igyekeztem az óvoda költségvetési keretét maximálisan jól, hatékonyan kihasználni. Előtérbe helyeztem az játéktér, az udvar baleste mentesítését, korszerűsí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en a nevelési évben igyekeztem a leadási határidőket még jobban betarta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szke vagyok a az intézményben dolgozó alkalmazottak kitartására, minőségi szakmai munkájára, a kialakult légkörre, az épület, az udvar szépülésére., és a  ránk váró további felújítások lehetőségeire. Örülök, hogy a nyílt napunkon, óvodánkat sokkal több körzetes család látogatta meg, és a jövő nevelési év csoport létszámai megfelelnek a z elvárt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szönöm a Kőbányai Önkormányzat anyagi, dolgozóinak a szellemi segítségnyújtásá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bookmarkStart w:id="42" w:name="__RefHeading___Toc483824426"/>
      <w:bookmarkEnd w:id="42"/>
      <w:r>
        <w:rPr>
          <w:rFonts w:cs="Times New Roman" w:ascii="Times New Roman" w:hAnsi="Times New Roman"/>
          <w:b/>
          <w:bCs/>
          <w:sz w:val="24"/>
        </w:rPr>
        <w:t>Az óvoda nyári zárására vonatkozó adatok, ügyeleti beosztás (szerdai napok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10"/>
        <w:gridCol w:w="1429"/>
        <w:gridCol w:w="1429"/>
        <w:gridCol w:w="1586"/>
        <w:gridCol w:w="990"/>
        <w:gridCol w:w="991"/>
        <w:gridCol w:w="991"/>
      </w:tblGrid>
      <w:tr>
        <w:trPr/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nius/július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ius/augusztus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hé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hé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hé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hé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rvas Beá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titká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rvas Beá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titk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náthné Balogh Ildik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veze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náthné Balogh Ildik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vezet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: 2017. június 30.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Bernáthné Balogh Ildikó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óvodavezető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rtalomjegyzkcmsora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38243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emélyi feltétele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emélyi feltételek általános jellemző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8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skolarendszerű képzések és akkreditált tanfolyami továbbképzések tapasztalata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nevelést segítő szakemberek – logopédus, pszichológus, utazó gyógypedagógus, fejlesztőpedagógus – együttműködésének jellemző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árgyi feltétele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Óvodai költségvetésből megvalósított eszközfejleszté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ályázati nyereményekből megvalósított fejleszté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intézmény alapítványának segítségével megvalósított fejleszté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ülői segítséggel megvalósított fejleszté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nevelési év folyamán betervezett beruházás, felújítás, karbantartá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rvezett nyári felújítás, karbantartá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akmai feladatok összegzés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éves munkatervben kitűzött célok, meghatározott szakmai feladatok megvalósításának értékelés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Évközben adódó új pedagógiai feladat megvalósítás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3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ódszertani innovációk, amelyek a nevelési év során kerültek kidolgozásra vagy alkalmazásr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ehetséggondozó tevékenység (Amennyiben a pedagógiai feladatoknál kifejtésre került, nem kérjük ismételni.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tegrációt támogató pedagógiai tevékenység (Az intézményben kialakított, az eredményes integrációt biztosító feltételek.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ervezetfejlesztési feladatok (Az év elején kitűzött szervezetfejlesztési célok teljesültek-e? Pl. Feladat-, hatáskör-, felelősségmegosztás, döntéshozatal, információáramlás, motiváció, kommunikáció, problémamegoldás, konfliktuskezelés, óvodai kultúra, klíma, szabályozottság folyamatainak javítása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elégedettségmérés eredményeinek fő konklúzió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tézményi szakmai munkaközösségek tevékenysé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munkaközösség-vezetők beszámolóit mellékletben kérjük csatolni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velőtestületi értekezletek tapaszta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yilvánosságot biztosító intézményi belső és külső programok szervezésének tapaszta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(Csak azokat kell feltüntetni, amelyek a szülők mellett másokat is megszólítanak, a csak szülőknek szóló programokra a szülőkkel történő kapcsolat értékelésénél érdemes kitérni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érés, ellenőrzés, értékel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edagógusok ellenőrzésének általános tapaszta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technikai dolgozók ellenőrzésének tapaszta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gyermekek fejlődésének mérésével kapcsolatos tapasztalatok és az ebből következő feladato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aktanácsadói látogatás, tanácsadás tapaszta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óvoda gyermekvédelmi tevékenység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év folyamán a veszélyeztetett és hátrányos helyzetű gyermekek helyzetének javítása érdekében megtett intézkedések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gyermekvédelmi tevékenységet segítő szervezetekkel való kapcsolat tapaszta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óvodai nevelésbe illesztett egyéb, külső szolgáltató által szervezett foglalkozások, szolgáltatások tapaszta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óvoda ünnepei, hagyomány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pedagógia programban szereplő ünnep, hagyomány, program szervezésének tapasztalatai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pedagógiai programokhoz kapcsolódó újabb hagyományteremtés jellemző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óvoda kapcsolata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 szülőkkel való kapcsolattartás eredményességének értékelése (Az együttműködés hatékonysága, tapasztalatok, eredmények, további célok.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ársintézményekkel való kapcsolattartás általános tapasztalata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egyéb intézményekkel való kapcsolat jellemző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intézményvezető önértékelé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91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38244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z óvoda nyári zárására vonatkozó adatok, ügyeleti beosztás (szerdai napok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ülső világ tevékeny megismerése munkaközösség vezető beszámoló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evelés szinterei munkaközösség vezető beszámoló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Logopédus beszámoló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ejlesztőpedagógus beszámoló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szichológus beszámoló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Gyermekvédelmi felelős beszámoló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Migráns program vezetőjének beszámoló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Tehetségműhely vezető beszámoló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Tehetségműhely vezető beszámolója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Gyermek elégedettségi kérdőív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Szülői elégedettségi kérdőí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Szülői véleménye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 nevelőtestületi határoz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Jegyzőkönyv/alkalmazotti/jelenléti í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Jegyzőkönyv/nevelőtestületi/jelenléti í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ronet">
    <w:altName w:val="Calibri"/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16/2017. nevelési év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Times New Roman" w:hAnsi="Times New Roman" w:cs="Times New Roman"/>
        <w:color w:val="222222"/>
      </w:rPr>
    </w:pPr>
    <w:r>
      <w:rPr>
        <w:rFonts w:cs="Times New Roman" w:ascii="Times New Roman" w:hAnsi="Times New Roman"/>
        <w:color w:val="222222"/>
      </w:rPr>
      <w:t>Kőbányai Mocorgó Óvoda</w:t>
    </w:r>
  </w:p>
  <w:p>
    <w:pPr>
      <w:pStyle w:val="Normal"/>
      <w:shd w:fill="FFFFFF" w:val="clear"/>
      <w:rPr>
        <w:rFonts w:ascii="Times New Roman" w:hAnsi="Times New Roman" w:cs="Times New Roman"/>
        <w:color w:val="222222"/>
      </w:rPr>
    </w:pPr>
    <w:r>
      <w:rPr>
        <w:rFonts w:cs="Times New Roman" w:ascii="Times New Roman" w:hAnsi="Times New Roman"/>
        <w:color w:val="222222"/>
      </w:rPr>
      <w:t>OM: 034436</w:t>
    </w:r>
  </w:p>
  <w:p>
    <w:pPr>
      <w:pStyle w:val="Normal"/>
      <w:shd w:fill="FFFFFF" w:val="clear"/>
      <w:rPr>
        <w:rFonts w:ascii="Times New Roman" w:hAnsi="Times New Roman" w:cs="Times New Roman"/>
        <w:color w:val="222222"/>
      </w:rPr>
    </w:pPr>
    <w:r>
      <w:rPr>
        <w:rFonts w:cs="Times New Roman" w:ascii="Times New Roman" w:hAnsi="Times New Roman"/>
        <w:color w:val="222222"/>
      </w:rPr>
      <w:t>1101 Budapest, Kőbányai út 30</w:t>
    </w:r>
  </w:p>
  <w:p>
    <w:pPr>
      <w:pStyle w:val="Normal"/>
      <w:shd w:fill="FFFFFF" w:val="clear"/>
      <w:rPr>
        <w:rFonts w:ascii="Times New Roman" w:hAnsi="Times New Roman" w:cs="Times New Roman"/>
        <w:color w:val="222222"/>
      </w:rPr>
    </w:pPr>
    <w:r>
      <w:rPr>
        <w:rFonts w:cs="Times New Roman" w:ascii="Times New Roman" w:hAnsi="Times New Roman"/>
        <w:color w:val="222222"/>
      </w:rPr>
      <w:t>Tel: 06-1-431-7710, 06-1 -431-771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222222"/>
        <w:shd w:fill="FFFFFF" w:val="clear"/>
      </w:rPr>
      <w:t>E-mail cím: </w:t>
    </w:r>
    <w:hyperlink r:id="rId1" w:tgtFrame="_blank">
      <w:r>
        <w:rPr>
          <w:rStyle w:val="InternetLink"/>
          <w:rFonts w:cs="Times New Roman" w:ascii="Times New Roman" w:hAnsi="Times New Roman"/>
          <w:color w:val="1155CC"/>
          <w:u w:val="single"/>
          <w:shd w:fill="FFFFFF" w:val="clear"/>
        </w:rPr>
        <w:t>hellomocorgoovoda@gmail.com</w:t>
      </w:r>
    </w:hyperlink>
  </w:p>
  <w:p>
    <w:pPr>
      <w:pStyle w:val="Header"/>
      <w:ind w:right="360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ronet;Calibri" w:hAnsi="Coronet;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7" w:hanging="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hanging="0"/>
      <w:jc w:val="both"/>
    </w:pPr>
    <w:rPr>
      <w:sz w:val="28"/>
      <w:szCs w:val="28"/>
    </w:rPr>
  </w:style>
  <w:style w:type="paragraph" w:styleId="Szvegtrzs3">
    <w:name w:val="Szövegtörzs 3"/>
    <w:basedOn w:val="Normal"/>
    <w:qFormat/>
    <w:pPr/>
    <w:rPr>
      <w:color w:val="0000FF"/>
      <w:sz w:val="28"/>
      <w:szCs w:val="28"/>
    </w:rPr>
  </w:style>
  <w:style w:type="paragraph" w:styleId="Szvegblokk">
    <w:name w:val="Szövegblokk"/>
    <w:basedOn w:val="Normal"/>
    <w:qFormat/>
    <w:pPr>
      <w:ind w:left="360" w:right="-2" w:hanging="0"/>
      <w:jc w:val="both"/>
    </w:pPr>
    <w:rPr>
      <w:sz w:val="28"/>
      <w:szCs w:val="28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ender">
    <w:name w:val="Envelope Return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hellomocogoovod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4:00Z</dcterms:created>
  <dc:creator>Kovács Róbert</dc:creator>
  <dc:description/>
  <cp:keywords/>
  <dc:language>en-US</dc:language>
  <cp:lastModifiedBy>user</cp:lastModifiedBy>
  <cp:lastPrinted>2013-06-19T08:19:00Z</cp:lastPrinted>
  <dcterms:modified xsi:type="dcterms:W3CDTF">2017-06-29T18:32:00Z</dcterms:modified>
  <cp:revision>24</cp:revision>
  <dc:subject/>
  <dc:title>Az óvodák év végi önértékelésének tervezett szempontjai</dc:title>
</cp:coreProperties>
</file>