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 sz. melléklet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ltérések listáj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dvezményezett: Budapest Főváros X. kerület Kőbányai Önkormányzat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acím: 1475 Budapest, Pf. 35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ékhely: 1102 Budapest, Szent László tér 29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áírásra jogosult képviselője: Kovács Róbert polgármester megbízásából Radványi Gábor alpolgármester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 Kedvezményezett által benyújtott, KMOP-5.1.1/A-09-2f-2011-0001 azonosító számon regisztrált pályázatban és a hozzá kapcsolódó mellékletekben a Támogatási Szerződés kedvezményezett általi aláírásának időpontjáig az alábbi változások történtek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atósági előírás alapján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B döntés alapján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A projekt mendzsment feladatait ellátó Kőbányai Vagyonkezelő Zrt. Városfejlesztési Divízió </w:t>
      </w:r>
      <w:r>
        <w:rPr>
          <w:rFonts w:cs="Verdana" w:ascii="Verdana" w:hAnsi="Verdana"/>
          <w:sz w:val="20"/>
          <w:szCs w:val="20"/>
          <w:lang w:val="en-US" w:eastAsia="en-US"/>
        </w:rPr>
        <w:t>üzleti tervének aktualizálása és véglegesít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A szociális városrehabilitációs projekt lakóépületek felújításával kapcsolatos megvalósítási időszak felülvizsgálata, különös tekintettel az időjárási körülményekre és a fűtési szezonra. A lakóházakkal és szociális bérlakásokkal kapcsolatos kivitelezési munkák, tevékenységek tervezett kezdési időpontja 2012. március 1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Pénzügyi bevételek lehetőségének felülvizsgálata az alábbiak szerint: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egyes „soft” programok megvalósítása kapcsán a szponzoráció lehetőségének tervezése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a kialakítandó közösségi ház-klub egyes helyiségeinek bérbe adása (bérleti díj bevétel)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a fenntartási időszak alatt folytatandó képzési, oktatási tevékenység önköltségi alapon történő finanszíroztatása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gyéb ok alapján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Kelt: Budapest 2011. év október hónap 25. napján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………………….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Kedvezményezett cégszerű aláírása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654175" cy="311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5417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drawing>
        <wp:inline distT="0" distB="0" distL="0" distR="0">
          <wp:extent cx="1650365" cy="1612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50365" cy="161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74800" cy="4724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  <w:b/>
      <w:i w:val="fals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2">
    <w:name w:val="Felsorolás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360" w:leader="none"/>
      </w:tabs>
      <w:spacing w:before="240" w:after="120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center"/>
    </w:pPr>
    <w:rPr>
      <w:b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elsorolsnorml">
    <w:name w:val="felsorolás normál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odyText">
    <w:name w:val="Body Text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ascii="Verdana" w:hAnsi="Verdana" w:cs="Verdana"/>
      <w:b/>
      <w:bCs/>
      <w:sz w:val="20"/>
      <w:szCs w:val="20"/>
    </w:rPr>
  </w:style>
  <w:style w:type="paragraph" w:styleId="Szvegtrzsbehzssal3">
    <w:name w:val="Szövegtörzs behúzással 3"/>
    <w:basedOn w:val="Normal"/>
    <w:qFormat/>
    <w:pPr>
      <w:ind w:left="708" w:hanging="0"/>
    </w:pPr>
    <w:rPr>
      <w:rFonts w:ascii="Verdana" w:hAnsi="Verdana" w:cs="Verdana"/>
      <w:sz w:val="20"/>
      <w:szCs w:val="20"/>
    </w:rPr>
  </w:style>
  <w:style w:type="paragraph" w:styleId="Felsorols123">
    <w:name w:val="Felsorolás 1.2.3."/>
    <w:basedOn w:val="Normal"/>
    <w:qFormat/>
    <w:pPr>
      <w:numPr>
        <w:ilvl w:val="0"/>
        <w:numId w:val="4"/>
      </w:numPr>
      <w:spacing w:before="60" w:after="60"/>
      <w:jc w:val="both"/>
    </w:pPr>
    <w:rPr>
      <w:rFonts w:ascii="Verdana" w:hAnsi="Verdana" w:cs="Verdana"/>
      <w:sz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58:00Z</dcterms:created>
  <dc:creator>ildiko</dc:creator>
  <dc:description/>
  <dc:language>en-US</dc:language>
  <cp:lastModifiedBy>Réthi Adrien</cp:lastModifiedBy>
  <cp:lastPrinted>2011-02-18T15:35:00Z</cp:lastPrinted>
  <dcterms:modified xsi:type="dcterms:W3CDTF">2011-10-25T10:11:00Z</dcterms:modified>
  <cp:revision>3</cp:revision>
  <dc:subject/>
  <dc:title>I</dc:title>
</cp:coreProperties>
</file>